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21– 2023 годы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21 – 2023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4"/>
        <w:gridCol w:w="123"/>
        <w:gridCol w:w="1979"/>
        <w:gridCol w:w="56"/>
        <w:gridCol w:w="1272"/>
        <w:gridCol w:w="1134"/>
        <w:gridCol w:w="992"/>
        <w:gridCol w:w="141"/>
        <w:gridCol w:w="1134"/>
        <w:gridCol w:w="2020"/>
        <w:gridCol w:w="229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: «Развитие дорожного хозяйства и обеспечение безопасности дорожного движения на территории Поселкового сельского поселения Тимашевского района» на 2021 –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Капитальный ремонт, ремонт автомобильных дорог местного значения, включая проектно-изыскательские работы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обустройство автомобильных дорог общего пользования местного значе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. Ленина от пер. Соснового до ул. Дзержинского в п. Советский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ротяженностью 93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ирова от ул. Кубанской до железнодорожного переезда в п. Советск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ротяженностью 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ирова в п. Советск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лощадью 100 кв. м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орговой площад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Советск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орговой площади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авийных доро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авийных дорог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– 35,5 маш. ча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2 – 35,5  маш. час., в 2023 – 35,5 маш. час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ав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равия 500 м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целях формирования земельных участков под объектами муниципальной собственности (оформление технических планов на объекты (сооружения))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 собственность 6 автомобильных дорог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1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«Обеспечение безопасности дорожного движения»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  в п. Советск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дорожной разме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 000 м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х знаков, искусственных неровностей, ограждений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 2021 году – 15 дорожных знаков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а киловатт на уличное освещение в 2021 году – 57400 квт., в 2022 году – 57400 квт., в 2023 году – 57400 квт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на обочинах, уборка снег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скашивания растительности и поддержания чистоты на обочинах дорожной сети на территории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км 300м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адастровых работ в количестве 1 шт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монтаж остановки в п. Красный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монтаж остановки в количестве 1 шт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ого сельского поселения Тимашевского района</w:t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ункту 2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8,8</w:t>
            </w:r>
          </w:p>
        </w:tc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8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8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еления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Т.Д. Корж</w:t>
      </w:r>
    </w:p>
    <w:sectPr>
      <w:headerReference w:type="default" r:id="rId2"/>
      <w:headerReference w:type="first" r:id="rId3"/>
      <w:type w:val="nextPage"/>
      <w:pgSz w:orient="landscape" w:w="16838" w:h="11906"/>
      <w:pgMar w:left="1474" w:right="567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25:00Z</dcterms:created>
  <dc:creator>Наталья</dc:creator>
  <dc:description/>
  <cp:keywords/>
  <dc:language>en-US</dc:language>
  <cp:lastModifiedBy>Komp7</cp:lastModifiedBy>
  <cp:lastPrinted>2022-02-21T15:22:00Z</cp:lastPrinted>
  <dcterms:modified xsi:type="dcterms:W3CDTF">2022-02-21T12:22:00Z</dcterms:modified>
  <cp:revision>53</cp:revision>
  <dc:subject/>
  <dc:title/>
</cp:coreProperties>
</file>